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Jonesport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0  </w:t>
      </w:r>
      <w:r>
        <w:rPr/>
        <w:t>:</w:t>
      </w:r>
    </w:p>
    <w:p>
      <w:pPr>
        <w:pStyle w:val="Normal"/>
        <w:widowControl w:val="false"/>
        <w:rPr/>
      </w:pPr>
      <w:r>
        <w:rPr/>
      </w:r>
    </w:p>
    <w:p>
      <w:pPr>
        <w:pStyle w:val="Normal"/>
        <w:widowControl w:val="false"/>
        <w:rPr/>
      </w:pPr>
      <w:r>
        <w:rPr/>
        <w:t>To date twenty-five (25)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646"/>
        <w:gridCol w:w="917"/>
        <w:gridCol w:w="1235"/>
        <w:gridCol w:w="2492"/>
        <w:gridCol w:w="2160"/>
        <w:gridCol w:w="940"/>
      </w:tblGrid>
      <w:tr>
        <w:trPr>
          <w:tblHeader w:val="true"/>
        </w:trPr>
        <w:tc>
          <w:tcPr>
            <w:tcW w:w="9390" w:type="dxa"/>
            <w:gridSpan w:val="6"/>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64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91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23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49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oonlight</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0-001</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ecember 19,193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nesport</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lden Ball</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0-002</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anuary 28,190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nesport</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rah</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0-003</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nk, Oct. 2, 183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nesport</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lphin</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0-004</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ilt in 1783, wrecked in 181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nesport</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mma and Maggie</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0-005</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w:t>
            </w:r>
          </w:p>
        </w:tc>
        <w:tc>
          <w:tcPr>
            <w:tcW w:w="2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98-191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nesport</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ubrey A.</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0-006</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w:t>
            </w:r>
          </w:p>
        </w:tc>
        <w:tc>
          <w:tcPr>
            <w:tcW w:w="2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02-193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nesport</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uise</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0-007</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w:t>
            </w:r>
          </w:p>
        </w:tc>
        <w:tc>
          <w:tcPr>
            <w:tcW w:w="2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14-193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nesport</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avajo</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0-008</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w:t>
            </w:r>
          </w:p>
        </w:tc>
        <w:tc>
          <w:tcPr>
            <w:tcW w:w="2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93-194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nesport</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ising Sun</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0-009</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6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nesport</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rgaretta or "Machias Cruiser"</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0-010</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loop-of-war</w:t>
            </w:r>
          </w:p>
        </w:tc>
        <w:tc>
          <w:tcPr>
            <w:tcW w:w="2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75 to 177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nesport</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shton</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0-011</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otally wrecked at Moosabec Reach on November 26, 189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nesport</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 Merriam</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0-012</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2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nt ashore on Green Island Ledge, November 18, 191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nesport</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mma</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0-013</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on Green Island Ledge on February 4, 18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nesport</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our Brothers</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0-014</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at Jonesport in 186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nesport</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eorge and Everett</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0-015</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at Steel [Steele] Harbour Island on December 6, 189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nesport</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ndola</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0-016</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on Seguin Ledges on December 4, 189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nesport</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race E. Cann</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0-017</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ark</w:t>
            </w:r>
          </w:p>
        </w:tc>
        <w:tc>
          <w:tcPr>
            <w:tcW w:w="2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riven ashore near Jonesport on January 2, 188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nesport</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llie</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0-018</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otally lost on Pulpit Rock on January 6, 187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nesport</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yalist</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0-019</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at Steele Harbor Island on November 19, 188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nesport</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 Aoli or "Paoli"</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0-020</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st at Moosepec [Moosabec Reach] on April 28, 186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nesport</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obert A. Lewis</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0-021</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at Jonesport on May 8, 185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nesport</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 Duryea</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0-022</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otally wrecked at Head Harbour on January 22, 187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nesport</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lcome Home</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0-023</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otally wrecked at Jonesport on January 29, 187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nesport</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Zina</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0-024</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y 6, 187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nesport</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 Reynolds Farm</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0-025</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4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81 to c 200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nesport</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surveys for historic archaeological sites have been conducted to date in Jonesport.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early 19</w:t>
      </w:r>
      <w:r>
        <w:rPr>
          <w:vertAlign w:val="superscript"/>
        </w:rPr>
        <w:t>th</w:t>
      </w:r>
      <w:r>
        <w:rPr/>
        <w:t xml:space="preserve"> centuries.</w:t>
      </w:r>
    </w:p>
    <w:p>
      <w:pPr>
        <w:pStyle w:val="Normal"/>
        <w:widowControl w:val="false"/>
        <w:rPr/>
      </w:pPr>
      <w:r>
        <w:rPr/>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4:51:00Z</dcterms:created>
  <dc:creator>HPPC 117</dc:creator>
  <dc:description/>
  <cp:keywords/>
  <dc:language>en-US</dc:language>
  <cp:lastModifiedBy>Smith, Leith</cp:lastModifiedBy>
  <dcterms:modified xsi:type="dcterms:W3CDTF">2020-10-05T23:11:00Z</dcterms:modified>
  <cp:revision>3</cp:revision>
  <dc:subject/>
  <dc:title/>
</cp:coreProperties>
</file>